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pct" ContentType="image/x-pict"/>
  <Override PartName="/word/media/image8.wmf" ContentType="image/x-wmf"/>
  <Override PartName="/word/media/image9.pct" ContentType="image/x-pict"/>
  <Override PartName="/word/media/image10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  <w:t>ANNEX R – PASSPORT TEMPLATE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Calibri" w:ascii="Calibri" w:hAnsi="Calibri"/>
          <w:b/>
          <w:szCs w:val="22"/>
        </w:rPr>
        <w:t>CONT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  <w:drawing>
          <wp:inline distT="0" distB="0" distL="0" distR="0">
            <wp:extent cx="511810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487045" cy="48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481330" cy="48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469265" cy="46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465455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drawing>
          <wp:inline distT="0" distB="0" distL="0" distR="0">
            <wp:extent cx="456565" cy="45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Project title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Project description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Proof of project eligibility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Unique Project Identification 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Outcome stakeholder consultation process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Outcome sustainability assessment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Sustainability monitoring plan</w:t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Additionality and conservativeness deviations</w:t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Annex 1 ODA declarations</w:t>
      </w:r>
    </w:p>
    <w:p>
      <w:pPr>
        <w:pStyle w:val="Normal"/>
        <w:jc w:val="center"/>
        <w:rPr>
          <w:rFonts w:ascii="Calibri" w:hAnsi="Calibri" w:cs="Calibri"/>
          <w:b/>
          <w:b/>
          <w:color w:val="ED1C24"/>
          <w:sz w:val="32"/>
          <w:szCs w:val="22"/>
        </w:rPr>
      </w:pPr>
      <w:r>
        <w:rPr>
          <w:rFonts w:cs="Calibri" w:ascii="Calibri" w:hAnsi="Calibri"/>
          <w:b/>
          <w:color w:val="ED1C24"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SECTION A. </w:t>
        <w:tab/>
        <w:t>Project Title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>
          <w:trHeight w:val="879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See Toolkit 1.6]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Title: 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Date: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Version no.: </w:t>
            </w:r>
          </w:p>
        </w:tc>
      </w:tr>
    </w:tbl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SECTION B. </w:t>
        <w:tab/>
        <w:t>Project description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85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See Toolkit 1.6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Estimated project start date: 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SECTION C. </w:t>
        <w:tab/>
        <w:t xml:space="preserve">Proof of project eligibility 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C.1.</w:t>
        <w:tab/>
        <w:t xml:space="preserve">Scale of the Project </w:t>
      </w:r>
    </w:p>
    <w:p>
      <w:pPr>
        <w:pStyle w:val="Normal"/>
        <w:rPr/>
      </w:pPr>
      <w:r>
        <w:rPr>
          <w:rFonts w:cs="Arial" w:ascii="Calibri" w:hAnsi="Calibri"/>
          <w:b/>
          <w:szCs w:val="22"/>
        </w:rPr>
        <w:t>[See Toolkit 1.2.a]</w:t>
      </w:r>
      <w:r>
        <w:rPr>
          <w:rFonts w:cs="Arial" w:ascii="Calibri" w:hAnsi="Calibri"/>
          <w:szCs w:val="22"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i/>
          <w:i/>
          <w:szCs w:val="22"/>
        </w:rPr>
      </w:pPr>
      <w:r>
        <w:rPr>
          <w:rFonts w:cs="Arial" w:ascii="Calibri" w:hAnsi="Calibri"/>
          <w:b/>
          <w:i/>
          <w:szCs w:val="22"/>
        </w:rPr>
        <w:t xml:space="preserve">Please tick where applicable: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2315"/>
        <w:gridCol w:w="2296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roject Typ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 xml:space="preserve">Large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 xml:space="preserve">Small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11810" cy="501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0" t="-813" r="-800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87045" cy="487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0" t="-813" r="-800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81330" cy="481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6" t="-794" r="-806" b="-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69265" cy="469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456565" cy="456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7"/>
        <w:gridCol w:w="3001"/>
      </w:tblGrid>
      <w:tr>
        <w:trPr/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65455" cy="4565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C.2.</w:t>
        <w:tab/>
        <w:t xml:space="preserve">Host Country </w:t>
      </w:r>
    </w:p>
    <w:p>
      <w:pPr>
        <w:pStyle w:val="Normal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[See Toolkit 1.2.b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C.3.</w:t>
        <w:tab/>
        <w:t xml:space="preserve">Project Type  </w:t>
      </w:r>
    </w:p>
    <w:p>
      <w:pPr>
        <w:pStyle w:val="Normal"/>
        <w:rPr/>
      </w:pPr>
      <w:r>
        <w:rPr>
          <w:rFonts w:cs="Arial" w:ascii="Calibri" w:hAnsi="Calibri"/>
          <w:b/>
          <w:szCs w:val="22"/>
        </w:rPr>
        <w:t>[See Toolkit 1.2.c and Annex C]</w:t>
      </w:r>
      <w:r>
        <w:rPr>
          <w:rFonts w:cs="Arial" w:ascii="Calibri" w:hAnsi="Calibri"/>
          <w:szCs w:val="22"/>
        </w:rPr>
        <w:t xml:space="preserve">           </w:t>
      </w:r>
    </w:p>
    <w:p>
      <w:pPr>
        <w:pStyle w:val="Normal"/>
        <w:rPr>
          <w:rFonts w:ascii="Calibri" w:hAnsi="Calibri" w:cs="Arial"/>
          <w:b/>
          <w:b/>
          <w:i/>
          <w:i/>
          <w:szCs w:val="22"/>
        </w:rPr>
      </w:pPr>
      <w:r>
        <w:rPr>
          <w:rFonts w:cs="Arial" w:ascii="Calibri" w:hAnsi="Calibri"/>
          <w:b/>
          <w:i/>
          <w:szCs w:val="22"/>
        </w:rPr>
        <w:t xml:space="preserve">Please tick where applicable: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1"/>
        <w:gridCol w:w="1382"/>
        <w:gridCol w:w="1255"/>
      </w:tblGrid>
      <w:tr>
        <w:trPr/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roject typ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Y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No</w:t>
            </w:r>
          </w:p>
        </w:tc>
      </w:tr>
      <w:tr>
        <w:trPr/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oes your project activity classify as a Renewable Energy project?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oes your project activity classify as an End-use Energy Efficiency Improvement project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oes your project activity classify as waste handling and disposal project?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b/>
          <w:i/>
          <w:szCs w:val="22"/>
        </w:rPr>
        <w:br/>
      </w:r>
      <w:r>
        <w:rPr/>
        <w:t>Please justify the eligibility of your project activity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3357" w:hRule="atLeast"/>
        </w:trPr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38" w:hanging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1"/>
        <w:gridCol w:w="1382"/>
        <w:gridCol w:w="1255"/>
      </w:tblGrid>
      <w:tr>
        <w:trPr/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re Announcemen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Y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No</w:t>
            </w:r>
          </w:p>
        </w:tc>
      </w:tr>
      <w:tr>
        <w:trPr/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Was your project previously announced?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plain your statement on pre announcement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C.4.</w:t>
        <w:tab/>
        <w:t xml:space="preserve">Greenhouse gas  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[See Toolkit 1.2.d]</w:t>
      </w:r>
      <w:r>
        <w:rPr>
          <w:rFonts w:cs="Arial" w:ascii="Calibri" w:hAnsi="Calibri"/>
          <w:szCs w:val="22"/>
        </w:rPr>
        <w:t xml:space="preserve">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2147"/>
      </w:tblGrid>
      <w:tr>
        <w:trPr/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Greenhouse Ga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Carbon dioxide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9" w:hRule="atLeast"/>
        </w:trPr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ethane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Nitrous oxide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C.5.</w:t>
        <w:tab/>
        <w:t xml:space="preserve">Project Registration Type   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[See Toolkit 1.2.f]</w:t>
      </w:r>
      <w:r>
        <w:rPr>
          <w:rFonts w:cs="Arial" w:ascii="Calibri" w:hAnsi="Calibri"/>
          <w:szCs w:val="22"/>
        </w:rPr>
        <w:t xml:space="preserve">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1994"/>
      </w:tblGrid>
      <w:tr>
        <w:trPr/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roject Registration Type</w:t>
            </w:r>
          </w:p>
        </w:tc>
        <w:tc>
          <w:tcPr>
            <w:tcW w:w="1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/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Regular 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985"/>
        <w:gridCol w:w="2219"/>
        <w:gridCol w:w="1986"/>
      </w:tblGrid>
      <w:tr>
        <w:trPr/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re-feasibility assessment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t>Retroactive projects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t>(T.2.5.1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t>Preliminary evaluation (eg: Large Hydro or palm oil-related project) (T.2.5.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t>Rejected by UNFCCC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t>(T2.5.3)</w:t>
            </w:r>
          </w:p>
        </w:tc>
      </w:tr>
      <w:tr>
        <w:trPr>
          <w:trHeight w:val="472" w:hRule="atLeast"/>
        </w:trPr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b/>
                <w:b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  <w:drawing>
                <wp:inline distT="0" distB="0" distL="0" distR="0">
                  <wp:extent cx="2000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If Retroactive, please indicate Start Date of project activity dd/mm/yyyy:_________________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SECTION D. </w:t>
        <w:tab/>
        <w:t xml:space="preserve">Unique project identification </w:t>
      </w:r>
    </w:p>
    <w:p>
      <w:pPr>
        <w:pStyle w:val="Endnote"/>
        <w:keepNext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D.1.</w:t>
        <w:tab/>
        <w:t>GPS-coordinates of project location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[See Toolkit 1.6]</w:t>
      </w:r>
    </w:p>
    <w:tbl>
      <w:tblPr>
        <w:tblW w:w="5000" w:type="pct"/>
        <w:jc w:val="left"/>
        <w:tblInd w:w="-12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5528"/>
        <w:gridCol w:w="4540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oordinates</w:t>
            </w:r>
          </w:p>
        </w:tc>
      </w:tr>
      <w:tr>
        <w:trPr>
          <w:trHeight w:val="25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Latitud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xx° xx' xx" N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Longitud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xx° xx' xx" W</w:t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drawing>
          <wp:inline distT="0" distB="0" distL="0" distR="0">
            <wp:extent cx="316230" cy="315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0" t="-813" r="-800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drawing>
          <wp:inline distT="0" distB="0" distL="0" distR="0">
            <wp:extent cx="319405" cy="3194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</w:rPr>
        <w:t>Explain given coordin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D.2.</w:t>
        <w:tab/>
        <w:t>M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Arial" w:ascii="Calibri" w:hAnsi="Calibri"/>
          <w:b/>
          <w:szCs w:val="22"/>
        </w:rPr>
        <w:t>[See Toolkit 1.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SECTION E. </w:t>
        <w:tab/>
        <w:t>Outcome stakeholder consultation process</w:t>
      </w:r>
    </w:p>
    <w:p>
      <w:pPr>
        <w:pStyle w:val="Normal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E.1.</w:t>
        <w:tab/>
        <w:t>Assessment of stakeholder comments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7040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See Annex J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[See Local Stakeholder Consultation Report B.5 and insert table from “C.3.iii Assessment of all comments”. Insert a summary of alterations based on comments]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E.2.</w:t>
        <w:tab/>
        <w:t>Stakeholder Feedback Round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lease describe report how the feedback round was organised, what the outcomes were and how you followed up on the feedback.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1633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See Toolkit 2.11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500" w:hRule="atLeast"/>
        </w:trPr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E. 3.</w:t>
              <w:tab/>
              <w:t>Discussion on continuous input / grievance mechanism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[See Annex W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</w:rPr>
      </w:pPr>
      <w:r>
        <w:rPr>
          <w:rFonts w:cs="Helvetica" w:ascii="Calibri" w:hAnsi="Calibri"/>
        </w:rPr>
        <w:t>Discuss the Continuous input / grievance mechanism expression method and details, as discussed with local stakeholders.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74"/>
        <w:gridCol w:w="3685"/>
      </w:tblGrid>
      <w:tr>
        <w:trPr>
          <w:trHeight w:val="69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Method Chosen (include all known details e.g. location of book, phone, number, identity of mediato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Justification</w:t>
            </w:r>
          </w:p>
        </w:tc>
      </w:tr>
      <w:tr>
        <w:trPr>
          <w:trHeight w:val="6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Continuous Input / Grievance Expression Process Book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Telephone acce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Internet/email acce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  <w:tr>
        <w:trPr>
          <w:trHeight w:val="47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  <w:t>Nominated Independent Mediator (optional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i/>
          <w:szCs w:val="22"/>
        </w:rPr>
        <w:t>All issues identified during the crediting period through any of the Methods shall have a mitigation measure in place. The identified issue should be discussed in the revised Passport and the corresponding mitigation measure should be added to sustainability monitoring plan in section G.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SECTION F. </w:t>
        <w:tab/>
        <w:t>Outcome Sustainability assessment</w:t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F.1.</w:t>
        <w:tab/>
        <w:t xml:space="preserve">‘Do no harm’ Assessment </w:t>
      </w:r>
    </w:p>
    <w:p>
      <w:pPr>
        <w:pStyle w:val="Normal"/>
        <w:keepNext w:val="true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[See Toolkit 2.4.1 and Annex H]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566"/>
        <w:gridCol w:w="2452"/>
        <w:gridCol w:w="1717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feguarding principl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scription of relevance to my project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ssessment of my project risks breachin</w:t>
            </w:r>
            <w:r>
              <w:rPr>
                <w:rFonts w:cs="Calibri" w:ascii="Calibri" w:hAnsi="Calibri"/>
                <w:sz w:val="22"/>
                <w:szCs w:val="22"/>
              </w:rPr>
              <w:t>g it (low/medium/high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itigation meas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Etc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  <w:t>Additional relevant critical issues for my project typ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scription of relevance to my project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  <w:t>Assessment of relevance to my project</w:t>
            </w:r>
          </w:p>
          <w:p>
            <w:pPr>
              <w:pStyle w:val="Tablecustom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  <w:t xml:space="preserve">(low/medium/high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  <w:t>Mitigation meas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Etc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eastAsia="Times New Roman" w:cs="Calibri"/>
                <w:bCs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F.2.</w:t>
        <w:tab/>
        <w:t xml:space="preserve">Sustainable Development matrix </w:t>
      </w:r>
    </w:p>
    <w:p>
      <w:pPr>
        <w:pStyle w:val="Normal"/>
        <w:keepNext w:val="true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[See Toolkit 2.4.2 and Annex I]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nsert table as in section D3 from your Stakeholder Consultation report (Sustainable Development matrix). </w:t>
      </w:r>
    </w:p>
    <w:tbl>
      <w:tblPr>
        <w:tblW w:w="10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74"/>
        <w:gridCol w:w="1623"/>
        <w:gridCol w:w="1906"/>
        <w:gridCol w:w="2042"/>
        <w:gridCol w:w="2274"/>
      </w:tblGrid>
      <w:tr>
        <w:trPr>
          <w:trHeight w:val="63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tigation measure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levance to achieving MDG 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osen parameter and explanation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liminary score </w:t>
            </w:r>
          </w:p>
        </w:tc>
      </w:tr>
      <w:tr>
        <w:trPr>
          <w:trHeight w:val="1911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ld Standard indicators of sustainable development. 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relevant copy mitigation measure from "do no harm" –table, or include mitigation measure used to neutralise a score of ‘–‘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/>
            </w:pPr>
            <w:r>
              <w:rPr>
                <w:rStyle w:val="StyleTablecustom8ptNotBoldChar"/>
                <w:rFonts w:cs="Calibri" w:ascii="Calibri" w:hAnsi="Calibri"/>
                <w:b/>
                <w:bCs/>
                <w:sz w:val="22"/>
                <w:szCs w:val="22"/>
              </w:rPr>
              <w:t xml:space="preserve">Check </w:t>
            </w:r>
            <w:hyperlink r:id="rId4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undp.or/mdg</w:t>
              </w:r>
            </w:hyperlink>
            <w:r>
              <w:rPr>
                <w:rStyle w:val="StyleTablecustom8ptNotBoldChar"/>
                <w:rFonts w:cs="Calibri" w:ascii="Calibri" w:hAnsi="Calibri"/>
                <w:b/>
                <w:bCs/>
                <w:sz w:val="22"/>
                <w:szCs w:val="22"/>
              </w:rPr>
              <w:t xml:space="preserve">  and </w:t>
            </w:r>
            <w:hyperlink r:id="rId4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mdgmonitor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StyleTablecustom8ptNotBol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Tablecustom8ptNotBol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how your indicator is related to local MDG goals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ustom8ptNotBol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ed by project developer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egative impact: </w:t>
              <w:br/>
              <w:t>score ‘-‘ in case negative impact is not fully mitigated</w:t>
            </w:r>
          </w:p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core 0 in case impact is planned to be fully mitigated</w:t>
              <w:br/>
              <w:t>No change in impact: score 0</w:t>
              <w:br/>
              <w:t>Positive impact:</w:t>
              <w:br/>
              <w:t>score ‘+’</w:t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ir quality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ater quality and quantity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oil condition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ther pollutants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iodiversity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Quality of employment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velihood of the poor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ccess to affordable and clean energy services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uman and institutional capacity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Quantitative employment and income generation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lance of payments and investment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echnology transfer and technological self-reliance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00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ablecustom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tification choices, data source and provision of references</w:t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ir quality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ater quality and quantity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oil condition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ther pollutants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iodiversity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Quality of employment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velihood of the poor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ccess to affordable and clean energy services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uman and institutional capacity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Quantitative employment and income generation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lance of payments and investment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echnology transfer and technological self-reliance</w:t>
            </w:r>
          </w:p>
        </w:tc>
        <w:tc>
          <w:tcPr>
            <w:tcW w:w="7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SECTION G. </w:t>
        <w:tab/>
        <w:t>Sustainability Monitoring Plan</w:t>
      </w:r>
    </w:p>
    <w:p>
      <w:pPr>
        <w:pStyle w:val="Normal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[See Toolkit 2.4.3 and Annex I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py Table for each indicato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230"/>
        <w:gridCol w:w="6360"/>
      </w:tblGrid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N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ndicato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itigation measur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i/>
                <w:i/>
                <w:szCs w:val="22"/>
              </w:rPr>
            </w:pPr>
            <w:r>
              <w:rPr>
                <w:rFonts w:cs="Arial" w:ascii="Calibri" w:hAnsi="Calibri"/>
                <w:i/>
                <w:szCs w:val="22"/>
              </w:rPr>
              <w:t>Repeat for each paramet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i/>
                <w:i/>
                <w:szCs w:val="22"/>
              </w:rPr>
            </w:pPr>
            <w:r>
              <w:rPr>
                <w:rFonts w:cs="Arial" w:ascii="Calibri" w:hAnsi="Calibri"/>
                <w:i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Chosen parameter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urrent situation of paramet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stimation of baseline situation of paramet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Future target for paramet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Way of monitor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How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When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By wh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Additional remarks monitoring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4340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SECTION H. </w:t>
        <w:tab/>
        <w:t xml:space="preserve">Additionality and conservativeness  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drawing>
          <wp:inline distT="0" distB="0" distL="0" distR="0">
            <wp:extent cx="328930" cy="3232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0" t="-813" r="-800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316230" cy="315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0" t="-813" r="-800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313690" cy="3162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6" t="-794" r="-806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This section is only applicable if the section on additionality and/or your choice of baseline does not follow Gold Standard guidance </w:t>
      </w:r>
    </w:p>
    <w:p>
      <w:pPr>
        <w:pStyle w:val="End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H.1.</w:t>
        <w:tab/>
        <w:t xml:space="preserve">Additionality 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5040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See Toolkit 2.3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H.2.</w:t>
        <w:tab/>
        <w:t>Conservativeness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>
          <w:trHeight w:val="8300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See Toolkit 2.2]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ANNEX 1 </w:t>
        <w:tab/>
        <w:t xml:space="preserve">ODA declaration 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</w:tblGrid>
      <w:tr>
        <w:trPr>
          <w:trHeight w:val="3800" w:hRule="atLeast"/>
        </w:trPr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See Toolkit Annex D]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color w:val="ED1C24"/>
          <w:sz w:val="32"/>
        </w:rPr>
      </w:pPr>
      <w:r>
        <w:rPr>
          <w:rFonts w:cs="Calibri" w:ascii="Calibri" w:hAnsi="Calibri"/>
          <w:color w:val="ED1C24"/>
          <w:sz w:val="32"/>
        </w:rPr>
      </w:r>
    </w:p>
    <w:sectPr>
      <w:headerReference w:type="default" r:id="rId47"/>
      <w:footerReference w:type="default" r:id="rId48"/>
      <w:type w:val="nextPage"/>
      <w:pgSz w:w="11906" w:h="16838"/>
      <w:pgMar w:left="851" w:right="987" w:gutter="0" w:header="567" w:top="1440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142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0" cy="543560"/>
          <wp:effectExtent l="0" t="0" r="0" b="0"/>
          <wp:docPr id="4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6260" cy="340995"/>
          <wp:effectExtent l="0" t="0" r="0" b="0"/>
          <wp:docPr id="4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  <w:lang w:val="en-GB"/>
    </w:rPr>
  </w:style>
  <w:style w:type="character" w:styleId="FootnoteTextChar">
    <w:name w:val="Footnote Text Char"/>
    <w:qFormat/>
    <w:rPr>
      <w:rFonts w:eastAsia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EndnoteTextChar">
    <w:name w:val="Endnote Text Char"/>
    <w:qFormat/>
    <w:rPr>
      <w:rFonts w:ascii="Arial" w:hAnsi="Arial" w:eastAsia="Times New Roman" w:cs="Arial"/>
      <w:spacing w:val="3"/>
      <w:sz w:val="19"/>
    </w:rPr>
  </w:style>
  <w:style w:type="character" w:styleId="TablecustomChar">
    <w:name w:val="Table custom Char"/>
    <w:qFormat/>
    <w:rPr>
      <w:rFonts w:ascii="Arial" w:hAnsi="Arial" w:eastAsia="SimSun;宋体" w:cs="Arial"/>
      <w:b/>
      <w:bCs/>
      <w:sz w:val="18"/>
      <w:szCs w:val="16"/>
      <w:lang w:eastAsia="zh-CN"/>
    </w:rPr>
  </w:style>
  <w:style w:type="character" w:styleId="StyleTablecustom8ptNotBoldChar">
    <w:name w:val="Style Table custom + 8 pt Not Bold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GB"/>
    </w:rPr>
  </w:style>
  <w:style w:type="paragraph" w:styleId="CommentText">
    <w:name w:val="Comment Text"/>
    <w:basedOn w:val="Normal"/>
    <w:qFormat/>
    <w:pPr>
      <w:spacing w:before="0" w:after="0"/>
    </w:pPr>
    <w:rPr>
      <w:rFonts w:ascii="Cambria" w:hAnsi="Cambria" w:eastAsia="Cambria" w:cs="Times New Roman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ascii="Cambria" w:hAnsi="Cambria" w:eastAsia="Cambria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Cambria" w:hAnsi="Cambria" w:eastAsia="Cambria" w:cs="Times New Roman"/>
      <w:lang w:val="en-GB"/>
    </w:rPr>
  </w:style>
  <w:style w:type="paragraph" w:styleId="Endnote">
    <w:name w:val="Endnote Text"/>
    <w:basedOn w:val="Normal"/>
    <w:pPr>
      <w:spacing w:lineRule="atLeast" w:line="283" w:before="0" w:after="0"/>
      <w:jc w:val="both"/>
    </w:pPr>
    <w:rPr>
      <w:rFonts w:ascii="Arial" w:hAnsi="Arial" w:eastAsia="Times New Roman" w:cs="Arial"/>
      <w:spacing w:val="3"/>
      <w:sz w:val="19"/>
      <w:szCs w:val="20"/>
      <w:lang w:val="en-GB"/>
    </w:rPr>
  </w:style>
  <w:style w:type="paragraph" w:styleId="Tablecustom">
    <w:name w:val="Table custom"/>
    <w:basedOn w:val="Normal"/>
    <w:qFormat/>
    <w:pPr>
      <w:spacing w:lineRule="auto" w:line="288" w:before="0" w:after="0"/>
    </w:pPr>
    <w:rPr>
      <w:rFonts w:ascii="Arial" w:hAnsi="Arial" w:eastAsia="SimSun;宋体" w:cs="Arial"/>
      <w:b/>
      <w:bCs/>
      <w:sz w:val="18"/>
      <w:szCs w:val="16"/>
      <w:lang w:val="en-GB" w:eastAsia="zh-CN"/>
    </w:rPr>
  </w:style>
  <w:style w:type="paragraph" w:styleId="StyleTablecustom8ptNotBold">
    <w:name w:val="Style Table custom + 8 pt Not Bold"/>
    <w:basedOn w:val="Tablecustom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ct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pct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10.pct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4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6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5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8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image" Target="media/image8.wmf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image" Target="media/image9.pct"/><Relationship Id="rId41" Type="http://schemas.openxmlformats.org/officeDocument/2006/relationships/image" Target="media/image6.wmf"/><Relationship Id="rId42" Type="http://schemas.openxmlformats.org/officeDocument/2006/relationships/hyperlink" Target="http://www.undp.or/mdg" TargetMode="External"/><Relationship Id="rId43" Type="http://schemas.openxmlformats.org/officeDocument/2006/relationships/hyperlink" Target="http://www.mdgmonitor.org/" TargetMode="External"/><Relationship Id="rId44" Type="http://schemas.openxmlformats.org/officeDocument/2006/relationships/image" Target="media/image7.pct"/><Relationship Id="rId45" Type="http://schemas.openxmlformats.org/officeDocument/2006/relationships/image" Target="media/image9.pct"/><Relationship Id="rId46" Type="http://schemas.openxmlformats.org/officeDocument/2006/relationships/image" Target="media/image10.pct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6:00Z</dcterms:created>
  <dc:creator>Edd Willers</dc:creator>
  <dc:description/>
  <cp:keywords/>
  <dc:language>en-US</dc:language>
  <cp:lastModifiedBy>Claire Davey</cp:lastModifiedBy>
  <cp:lastPrinted>2012-03-21T11:11:00Z</cp:lastPrinted>
  <dcterms:modified xsi:type="dcterms:W3CDTF">2012-05-30T07:42:00Z</dcterms:modified>
  <cp:revision>7</cp:revision>
  <dc:subject/>
  <dc:title/>
</cp:coreProperties>
</file>