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  <w:t>ANNEX Q – LSC REPORT TEMPLATE</w:t>
      </w:r>
    </w:p>
    <w:p>
      <w:pPr>
        <w:pStyle w:val="Heading1"/>
        <w:jc w:val="left"/>
        <w:rPr>
          <w:rFonts w:ascii="Calibri" w:hAnsi="Calibri" w:cs="Arial"/>
          <w:bCs/>
          <w:caps w:val="false"/>
          <w:smallCaps w:val="false"/>
          <w:sz w:val="24"/>
          <w:szCs w:val="24"/>
        </w:rPr>
      </w:pPr>
      <w:r>
        <w:rPr>
          <w:rFonts w:cs="Arial" w:ascii="Calibri" w:hAnsi="Calibri"/>
          <w:bCs/>
          <w:caps w:val="false"/>
          <w:smallCaps w:val="false"/>
          <w:sz w:val="24"/>
          <w:szCs w:val="24"/>
        </w:rPr>
        <w:t>CONTENTS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drawing>
          <wp:inline distT="0" distB="0" distL="0" distR="0">
            <wp:extent cx="47561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493395" cy="47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493395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475615" cy="475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485140" cy="47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477520" cy="47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Project Descrip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tle of the project activi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ject eligibility under Gold Standar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urrent project sta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12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Design of Stakeholder Consultation Pro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escription of physical meeting(s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gend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Non-technical summary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nvitation tracking tabl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ext of individual invi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ext of public invit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escription of other consultation methods us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12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Consultation Pro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articipants’ in physical meeting(s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Lis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Evaluation for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ictures from physical meeting(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utcome of consultation proces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Minutes of physical meeting(s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Minutes of other consul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ssessment of all commen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Revisit sustainable development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ummary of changes to project design based on com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12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Sustainable Development Assessm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wn sustainable development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‘</w:t>
      </w:r>
      <w:r>
        <w:rPr>
          <w:rFonts w:cs="Arial" w:ascii="Calibri" w:hAnsi="Calibri"/>
          <w:szCs w:val="22"/>
        </w:rPr>
        <w:t>Do no harm’ assess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ustainable development matrix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takeholders blind sustainable development matrix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onsolidated sustainable development matri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12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Sustainability Monitoring Pl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scussion on Sustainability monitoring Pl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scussion on continuous input / grievance mechanis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12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Description of Stakeholder Feedback Round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240" w:after="20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Annex 1. </w:t>
        <w:tab/>
        <w:t>Original participants list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Annex 2. </w:t>
        <w:tab/>
        <w:t>Original feedback form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SECTION A. </w:t>
              <w:tab/>
              <w:tab/>
              <w:t>PROJECT DESCRIPTION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1. </w:t>
              <w:tab/>
              <w:t>Title of the project activity</w:t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Title: </w:t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ate: </w:t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Version no.: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ab/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2. </w:t>
              <w:tab/>
              <w:t>Project eligibility under the Gold Standard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1.2 and Annex C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A. 3. </w:t>
              <w:tab/>
              <w:t>Current project status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ndnot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vide information on the status of key project cycle stages (financing, equipment procurement, construction, commissioning) with dates where possible/ relevant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lease note that if a project already started construction, implementation or real action, the project must apply for retroactive registration and a pre-feasibility assessment must be conducted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[See Toolkit 2.5]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SECTION B. </w:t>
              <w:tab/>
              <w:tab/>
              <w:t>DESIGN OF STAKEHOLDER CONSULTATION PROCESS</w:t>
            </w:r>
          </w:p>
        </w:tc>
      </w:tr>
    </w:tbl>
    <w:p>
      <w:pPr>
        <w:pStyle w:val="End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851" w:hanging="851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B. 1. </w:t>
              <w:tab/>
              <w:t>Design of physical meeting(s)</w:t>
            </w:r>
          </w:p>
        </w:tc>
      </w:tr>
    </w:tbl>
    <w:p>
      <w:pPr>
        <w:pStyle w:val="End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gend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18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ease ensure that at least the following points are covered but feel free to add more points as needed: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Opening of the meeting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Explanation of the project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- Discussion of continuous input /grievance mechanism 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Questions for clarification about the project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Blind SD exercise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Discussion on monitoring SD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losure of the meeting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.1 and Annex J]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spacing w:before="0" w:after="20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on-technical summary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ease be aware that carbon market specific terms may not be appropriate for the readers/ audience of this summar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 and Annex J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vitation tracking tabl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6 and Annex J]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01"/>
        <w:gridCol w:w="1276"/>
        <w:gridCol w:w="1417"/>
        <w:gridCol w:w="1418"/>
        <w:gridCol w:w="176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tegory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sation (if releva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me of invit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y of invit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e of invit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nfirmation received? Y/N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End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lease explain how you decided that the above organisations/ individuals are relevant stakeholders to your project.  Also, please discuss how your invitation methods seek to include a broad range of stakeholders (e.g. gender, age, ethnicity).  </w:t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End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ext of individual invitation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 and Annex J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ext of public invitation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 and Annex J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851" w:hanging="851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B. 2.</w:t>
              <w:tab/>
              <w:t>Description of other consultation methods used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f individuals and/ or entities (e.g. NGOs) are unable to attend the physical meeting, please discuss other methods that were used to solicit their feedback/ comments (e.g. questionnaires, phone calls, interviews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SECTION C. </w:t>
              <w:tab/>
              <w:tab/>
              <w:t>CONSULTATION PROCESS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C. 1. </w:t>
              <w:tab/>
              <w:t>Participants’ in physical meeting(s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ist of participants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6.1 and Annex J]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lease attach original participants’ list (in original language) as Annex 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229"/>
        <w:gridCol w:w="1275"/>
        <w:gridCol w:w="1713"/>
        <w:gridCol w:w="1774"/>
        <w:gridCol w:w="1841"/>
      </w:tblGrid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Participants list 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Date and time: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Location: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Category Cod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Name of participant, job/ position in the commun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Male/ Fem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Signatur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Organisation (if relevan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Contact details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ents accompanying Annex 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valuation forms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6.1, 2.6.2 and Annex J]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lease add at least 4-5 representative samples in English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lease attach original evaluation forms (in original language) as Annex 2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Nam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What is your impression of the meeting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What do you like about the project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What do you not like about the project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  <w:t>Signatur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8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ents accompanying Annex 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C. 2. </w:t>
              <w:tab/>
              <w:t>Pictures from physical meeting(s)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 and 2.6.1]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C. 3. </w:t>
              <w:tab/>
              <w:t>Outcome of consultation proces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90" w:leader="none"/>
          <w:tab w:val="left" w:pos="2970" w:leader="none"/>
        </w:tabs>
        <w:spacing w:before="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utes of physical meeting(s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ease ensure that you include a summary of the meeting as well as all comments received. Please also include discussion on Continuous Input / Grievance Expression methods; comments, agreement or modifications suggested by Stakeholders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[See Toolkit 2.6, 2.6.1, 2.6.2, Annex W and Annex J]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utes of other consultations</w:t>
      </w:r>
    </w:p>
    <w:p>
      <w:pPr>
        <w:pStyle w:val="Normal"/>
        <w:ind w:left="1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ind w:left="1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sessment of all comments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6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akeholder com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s comment taken into account (Yes/ No)?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xplanation (Why? How?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</w:rPr>
      </w:pPr>
      <w:r>
        <w:rPr>
          <w:rFonts w:cs="Arial" w:ascii="Calibri" w:hAnsi="Calibri"/>
          <w:b/>
        </w:rPr>
        <w:t>Revisit sustainability assessmen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38"/>
        <w:gridCol w:w="1134"/>
      </w:tblGrid>
      <w:tr>
        <w:trPr/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e you going to revisit the sustainable development assessment?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ease note that this is necessary when there are indicators scored ‘negative’ or if there are stakeholder comments that can’t be mitigated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7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</w:t>
            </w:r>
          </w:p>
        </w:tc>
      </w:tr>
      <w:tr>
        <w:trPr/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Cs/>
              </w:rPr>
              <w:drawing>
                <wp:inline distT="0" distB="0" distL="0" distR="0">
                  <wp:extent cx="2000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Cs/>
              </w:rPr>
              <w:drawing>
                <wp:inline distT="0" distB="0" distL="0" distR="0">
                  <wp:extent cx="2000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ve reasoning behind the decisi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mmary of alterations based on comments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f stakeholder comments have been taken into account and any aspect of the project modified, then please discuss that here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6.2, 2.8]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SECTION D. </w:t>
              <w:tab/>
              <w:tab/>
              <w:t>SUSTAINABLE DEVELOPMENT ASSESSMENT</w:t>
            </w:r>
          </w:p>
        </w:tc>
      </w:tr>
    </w:tbl>
    <w:p>
      <w:pPr>
        <w:pStyle w:val="Normal"/>
        <w:keepNext w:val="true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. 1.</w:t>
              <w:tab/>
              <w:t>Own sustainable development assessment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‘</w:t>
      </w:r>
      <w:r>
        <w:rPr>
          <w:rFonts w:cs="Arial" w:ascii="Calibri" w:hAnsi="Calibri"/>
          <w:b/>
        </w:rPr>
        <w:t>Do no harm’ assessment</w:t>
      </w:r>
    </w:p>
    <w:p>
      <w:pPr>
        <w:pStyle w:val="Normal"/>
        <w:ind w:left="1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4.1 and Annex H]</w:t>
      </w:r>
    </w:p>
    <w:p>
      <w:pPr>
        <w:pStyle w:val="Normal"/>
        <w:ind w:left="1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979"/>
        <w:gridCol w:w="2554"/>
        <w:gridCol w:w="2184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afeguarding principl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ption of relevance to my projec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ssessment of my project risks breaching it (low, medium, high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itigation measure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tc…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relevant critical issues for my project typ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ption of relevance to my projec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ssessment of relevance to my project (low, medium, high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itigation measure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tc…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1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stainable development matrix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4.2 and Annex I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916"/>
        <w:gridCol w:w="1819"/>
        <w:gridCol w:w="1961"/>
        <w:gridCol w:w="1472"/>
      </w:tblGrid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dicator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tigation measur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Relevance to achieving MDG 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Chosen parameter and explanation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reliminary score </w:t>
            </w:r>
          </w:p>
        </w:tc>
      </w:tr>
      <w:tr>
        <w:trPr>
          <w:trHeight w:val="48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Gold Standard indicators of sustainable developmen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Check </w:t>
            </w:r>
            <w:hyperlink r:id="rId10">
              <w:r>
                <w:rPr>
                  <w:rStyle w:val="InternetLink"/>
                  <w:rFonts w:cs="Arial" w:ascii="Calibri" w:hAnsi="Calibri"/>
                </w:rPr>
                <w:t>www.undp.org/mdg</w:t>
              </w:r>
            </w:hyperlink>
            <w:r>
              <w:rPr>
                <w:rFonts w:cs="Arial" w:ascii="Calibri" w:hAnsi="Calibri"/>
              </w:rPr>
              <w:t xml:space="preserve"> and </w:t>
            </w:r>
            <w:hyperlink r:id="rId11">
              <w:r>
                <w:rPr>
                  <w:rStyle w:val="InternetLink"/>
                  <w:rFonts w:cs="Arial" w:ascii="Calibri" w:hAnsi="Calibri"/>
                </w:rPr>
                <w:t>www.mdgmonitor.org</w:t>
              </w:r>
            </w:hyperlink>
            <w:r>
              <w:rPr>
                <w:rFonts w:cs="Arial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cribe how your indicator is related to local MDG goals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fined by project developer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egative impact</w:t>
            </w:r>
            <w:r>
              <w:rPr>
                <w:rFonts w:cs="Arial" w:ascii="Calibri" w:hAnsi="Calibri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o change in impact</w:t>
            </w:r>
            <w:r>
              <w:rPr>
                <w:rFonts w:cs="Arial" w:ascii="Calibri" w:hAnsi="Calibri"/>
              </w:rPr>
              <w:t>: score ‘0’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u w:val="single"/>
              </w:rPr>
              <w:t>Positive impact</w:t>
            </w:r>
            <w:r>
              <w:rPr>
                <w:rFonts w:cs="Arial" w:ascii="Calibri" w:hAnsi="Calibri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ir qual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ter quality and quant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il condi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ther pollutant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t>Biodivers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y of employme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velihood of the poo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cess to affordable and clean energy servic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man and institutional capac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ative employment and income genera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 of payments and investme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ology transfer and technological self-relianc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ents accompanying own sustainable development matrix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. 2.</w:t>
              <w:tab/>
              <w:t>Stakeholders Blind sustainable development matrix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6.1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916"/>
        <w:gridCol w:w="1961"/>
        <w:gridCol w:w="1819"/>
        <w:gridCol w:w="1472"/>
      </w:tblGrid>
      <w:tr>
        <w:trPr>
          <w:trHeight w:val="5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dicator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tigation measure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Relevance to achieving MDG 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Chosen parameter and explanation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Gold Standard indicators of sustainable developmen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Check </w:t>
            </w:r>
            <w:hyperlink r:id="rId12">
              <w:r>
                <w:rPr>
                  <w:rStyle w:val="InternetLink"/>
                  <w:rFonts w:cs="Arial" w:ascii="Calibri" w:hAnsi="Calibri"/>
                </w:rPr>
                <w:t>www.undp.org/mdg</w:t>
              </w:r>
            </w:hyperlink>
            <w:r>
              <w:rPr>
                <w:rFonts w:cs="Arial" w:ascii="Calibri" w:hAnsi="Calibri"/>
              </w:rPr>
              <w:t xml:space="preserve"> and </w:t>
            </w:r>
            <w:hyperlink r:id="rId13">
              <w:r>
                <w:rPr>
                  <w:rStyle w:val="InternetLink"/>
                  <w:rFonts w:cs="Arial" w:ascii="Calibri" w:hAnsi="Calibri"/>
                </w:rPr>
                <w:t>www.mdgmonitor.org</w:t>
              </w:r>
            </w:hyperlink>
            <w:r>
              <w:rPr>
                <w:rFonts w:cs="Arial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cribe how your indicator is related to local MDG goals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fined by project developer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egative impact</w:t>
            </w:r>
            <w:r>
              <w:rPr>
                <w:rFonts w:cs="Arial" w:ascii="Calibri" w:hAnsi="Calibri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o change in impact</w:t>
            </w:r>
            <w:r>
              <w:rPr>
                <w:rFonts w:cs="Arial" w:ascii="Calibri" w:hAnsi="Calibri"/>
              </w:rPr>
              <w:t>: score ‘0’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u w:val="single"/>
              </w:rPr>
              <w:t>Positive impact</w:t>
            </w:r>
            <w:r>
              <w:rPr>
                <w:rFonts w:cs="Arial" w:ascii="Calibri" w:hAnsi="Calibri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ir qual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ter quality and quant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il condi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ther pollutant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t>Biodivers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y of employme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velihood of the poo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cess to affordable and clean energy service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man and institutional capaci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ative employment and income generati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 of payments and investme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ology transfer and technological self-relianc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ents resulting from the stakeholders blind sustainable development matrix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ve analysis of difference between own sustainable development matrix and the one resulting from the blind exercise with stakeholders. Explain how both were consolidated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. 3.</w:t>
              <w:tab/>
              <w:t>Consolidated sustainable development matrix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4.2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69"/>
        <w:gridCol w:w="810"/>
        <w:gridCol w:w="1898"/>
        <w:gridCol w:w="1792"/>
        <w:gridCol w:w="1499"/>
      </w:tblGrid>
      <w:tr>
        <w:trPr>
          <w:trHeight w:val="51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dicato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tigation measure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Relevance to achieving MDG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Chosen parameter and explanation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reliminary score </w:t>
            </w:r>
          </w:p>
        </w:tc>
      </w:tr>
      <w:tr>
        <w:trPr>
          <w:trHeight w:val="153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Gold Standard indicators of sustainable development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f relevant, copy mitigation measure from ‘Do No Harm’ assessment, and include mitigation measure used to neutralise a score of ‘-’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Check </w:t>
            </w:r>
            <w:hyperlink r:id="rId14">
              <w:r>
                <w:rPr>
                  <w:rStyle w:val="InternetLink"/>
                  <w:rFonts w:cs="Arial" w:ascii="Calibri" w:hAnsi="Calibri"/>
                </w:rPr>
                <w:t>www.undp.org/mdg</w:t>
              </w:r>
            </w:hyperlink>
            <w:r>
              <w:rPr>
                <w:rFonts w:cs="Arial" w:ascii="Calibri" w:hAnsi="Calibri"/>
              </w:rPr>
              <w:t xml:space="preserve"> and </w:t>
            </w:r>
            <w:hyperlink r:id="rId15">
              <w:r>
                <w:rPr>
                  <w:rStyle w:val="InternetLink"/>
                  <w:rFonts w:cs="Arial" w:ascii="Calibri" w:hAnsi="Calibri"/>
                </w:rPr>
                <w:t>www.mdgmonitor.org</w:t>
              </w:r>
            </w:hyperlink>
            <w:r>
              <w:rPr>
                <w:rFonts w:cs="Arial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cribe how your indicator is related to local MDG goals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fined by project developer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egative impact</w:t>
            </w:r>
            <w:r>
              <w:rPr>
                <w:rFonts w:cs="Arial" w:ascii="Calibri" w:hAnsi="Calibri"/>
              </w:rPr>
              <w:t xml:space="preserve">: </w:t>
              <w:br/>
              <w:t>score ‘-’ in case negative impact is not fully mitigated, score ‘0’ in case impact is planned to be fully mitigated</w:t>
              <w:br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u w:val="single"/>
              </w:rPr>
              <w:t>No change in impact</w:t>
            </w:r>
            <w:r>
              <w:rPr>
                <w:rFonts w:cs="Arial" w:ascii="Calibri" w:hAnsi="Calibri"/>
              </w:rPr>
              <w:t>: score ‘0’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u w:val="single"/>
              </w:rPr>
              <w:t>Positive impact</w:t>
            </w:r>
            <w:r>
              <w:rPr>
                <w:rFonts w:cs="Arial" w:ascii="Calibri" w:hAnsi="Calibri"/>
              </w:rPr>
              <w:t>:</w:t>
              <w:br/>
              <w:t>score ‘+’</w:t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ir quality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ter quality and quantity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il conditi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ther pollutant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t>Biodiversity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y of employmen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velihood of the poo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cess to affordable and clean energy service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man and institutional capacity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ative employment and income generati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 of payments and investmen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ology transfer and technological self-relianc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8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Justification choices, data source and provision of referenc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 Narrow" w:ascii="Calibri" w:hAnsi="Calibri"/>
              </w:rPr>
              <w:t>A justification paragraph and reference source is required for each indicator, regardless of score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ir quality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ter quality and quantity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il condition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ther pollutants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</w:rPr>
              <w:t>Biodiversity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y of employment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velihood of the poor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cess to affordable and clean energy services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man and institutional capacity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ative employment and income generation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 of payments and investment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ology transfer and technological self-reliance</w:t>
            </w:r>
          </w:p>
        </w:tc>
        <w:tc>
          <w:tcPr>
            <w:tcW w:w="5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 Narrow"/>
        </w:rPr>
      </w:pPr>
      <w:r>
        <w:rPr>
          <w:rFonts w:cs="Arial Narrow" w:ascii="Calibri" w:hAnsi="Calibri"/>
        </w:rPr>
        <w:t>References can be an academic or non-academic source, such as a university research document, a feasibility study report, EIA, relevant website, etc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left="2127" w:hanging="2127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SECTION E. </w:t>
              <w:tab/>
              <w:t>SUSTAINABILITY MONITORING PLAN</w:t>
            </w:r>
          </w:p>
        </w:tc>
      </w:tr>
    </w:tbl>
    <w:p>
      <w:pPr>
        <w:pStyle w:val="Normal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. 1.</w:t>
              <w:tab/>
              <w:t>Discussion on Sustainability monitoring Plan</w:t>
            </w:r>
          </w:p>
        </w:tc>
      </w:tr>
    </w:tbl>
    <w:p>
      <w:pPr>
        <w:pStyle w:val="Normal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See Toolkit 2.4.3 and 2.6.1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Discuss stakeholders’ ideas on monitoring sustainable development indicators. Do people have ideas on how this could be done in a cost effective way? Are there ways in which stakeholders can participate in monitoring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. 2.</w:t>
              <w:tab/>
              <w:t xml:space="preserve">Discussion on continuous input / grievance mechanism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[See Annex W]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  <w:t>Discuss the Continuous input / grievance mechanism expression method and details, as discussed with local stakehol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251"/>
        <w:gridCol w:w="3908"/>
      </w:tblGrid>
      <w:tr>
        <w:trPr>
          <w:trHeight w:val="69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Method Chosen (include all known details e.g. location of book, phone, number, identity of mediator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Justification</w:t>
            </w:r>
          </w:p>
        </w:tc>
      </w:tr>
      <w:tr>
        <w:trPr>
          <w:trHeight w:val="6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/>
            </w:pPr>
            <w:r>
              <w:rPr>
                <w:rFonts w:cs="Helvetica" w:ascii="Calibri" w:hAnsi="Calibri"/>
              </w:rPr>
              <w:t>Continuous Input /</w:t>
            </w:r>
            <w:r>
              <w:rPr>
                <w:rFonts w:cs="Calibri" w:ascii="Calibri" w:hAnsi="Calibri"/>
                <w:iCs/>
              </w:rPr>
              <w:t xml:space="preserve"> </w:t>
            </w:r>
            <w:r>
              <w:rPr>
                <w:rFonts w:cs="Helvetica" w:ascii="Calibri" w:hAnsi="Calibri"/>
              </w:rPr>
              <w:t>Grievance Expression Process Boo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Telephone acces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Internet/email acces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47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Nominated Independent Mediator (optional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 issues identified during the crediting period through any of the Methods shall have a mitigation measure in place. The identified issue should be discussed in the revised Passport and the corresponding mitigation measure should be added to sustainability monitoring plan</w:t>
      </w:r>
    </w:p>
    <w:tbl>
      <w:tblPr>
        <w:tblW w:w="81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left="2127" w:hanging="2127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SECTION F. </w:t>
              <w:tab/>
              <w:t>DESCRPTION OF THE DESIGN OF THE STAKEHOLDER FEEDBACK ROUND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[See Toolkit 2.11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left="2127" w:hanging="2127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NNEX 1.</w:t>
              <w:tab/>
              <w:t>ORIGINAL PARTICIPANTS LIST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left="2127" w:hanging="2127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NNEX 2.</w:t>
              <w:tab/>
              <w:t>ORIGINAL EVALUATION FORMS</w:t>
            </w:r>
          </w:p>
        </w:tc>
      </w:tr>
    </w:tbl>
    <w:p>
      <w:pPr>
        <w:pStyle w:val="Normal"/>
        <w:ind w:left="2977" w:hanging="297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color w:val="ED1C24"/>
          <w:sz w:val="32"/>
        </w:rPr>
      </w:pPr>
      <w:r>
        <w:rPr>
          <w:rFonts w:cs="Calibri" w:ascii="Calibri" w:hAnsi="Calibri"/>
          <w:b/>
          <w:color w:val="ED1C24"/>
          <w:sz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142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543560"/>
          <wp:effectExtent l="0" t="0" r="0" b="0"/>
          <wp:docPr id="10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6260" cy="340995"/>
          <wp:effectExtent l="0" t="0" r="0" b="0"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ascii="Cambria" w:hAnsi="Cambria" w:eastAsia="Cambria" w:cs="Times New Roman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Cambria" w:hAnsi="Cambria" w:eastAsia="Cambria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Cambria" w:hAnsi="Cambria" w:eastAsia="Cambria" w:cs="Times New Roman"/>
      <w:lang w:val="en-GB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Tablecustom">
    <w:name w:val="Table custom"/>
    <w:basedOn w:val="Normal"/>
    <w:qFormat/>
    <w:pPr>
      <w:spacing w:lineRule="auto" w:line="288" w:before="0" w:after="0"/>
    </w:pPr>
    <w:rPr>
      <w:rFonts w:ascii="Arial" w:hAnsi="Arial" w:eastAsia="SimSun;宋体" w:cs="Arial"/>
      <w:b/>
      <w:bCs/>
      <w:sz w:val="16"/>
      <w:szCs w:val="16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hyperlink" Target="http://www.undp.org/mdg" TargetMode="External"/><Relationship Id="rId11" Type="http://schemas.openxmlformats.org/officeDocument/2006/relationships/hyperlink" Target="http://www.mdgmonitor.org/" TargetMode="External"/><Relationship Id="rId12" Type="http://schemas.openxmlformats.org/officeDocument/2006/relationships/hyperlink" Target="http://www.undp.org/mdg" TargetMode="External"/><Relationship Id="rId13" Type="http://schemas.openxmlformats.org/officeDocument/2006/relationships/hyperlink" Target="http://www.mdgmonitor.org/" TargetMode="External"/><Relationship Id="rId14" Type="http://schemas.openxmlformats.org/officeDocument/2006/relationships/hyperlink" Target="http://www.undp.org/mdg" TargetMode="External"/><Relationship Id="rId15" Type="http://schemas.openxmlformats.org/officeDocument/2006/relationships/hyperlink" Target="http://www.mdgmonitor.org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4:00Z</dcterms:created>
  <dc:creator>Edd Willers</dc:creator>
  <dc:description/>
  <cp:keywords/>
  <dc:language>en-US</dc:language>
  <cp:lastModifiedBy>Claire Davey</cp:lastModifiedBy>
  <cp:lastPrinted>2012-03-21T11:11:00Z</cp:lastPrinted>
  <dcterms:modified xsi:type="dcterms:W3CDTF">2012-05-29T15:23:00Z</dcterms:modified>
  <cp:revision>9</cp:revision>
  <dc:subject/>
  <dc:title/>
</cp:coreProperties>
</file>