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Project Titl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..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</w:rPr>
              <w:t>Gold Standard ID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lang w:val="en-AU"/>
              </w:rPr>
              <w:t>e.g. GS-0123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Type of Certification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  <w:lang w:val="en-AU"/>
              </w:rPr>
            </w:pPr>
            <w:r>
              <w:rPr>
                <w:rFonts w:cs="Calibri" w:ascii="Calibri" w:hAnsi="Calibri"/>
                <w:b/>
                <w:sz w:val="4"/>
                <w:szCs w:val="4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0" w:name="__Fieldmark__0_3008631949"/>
            <w:bookmarkStart w:id="1" w:name="__Fieldmark__0_3008631949"/>
            <w:bookmarkEnd w:id="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Initial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" w:name="__Fieldmark__1_3008631949"/>
            <w:bookmarkStart w:id="3" w:name="__Fieldmark__1_3008631949"/>
            <w:bookmarkEnd w:id="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erformance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" w:name="__Fieldmark__3_3008631949"/>
            <w:bookmarkStart w:id="5" w:name="__Fieldmark__3_3008631949"/>
            <w:bookmarkEnd w:id="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ew Area Certification</w:t>
            </w:r>
          </w:p>
        </w:tc>
      </w:tr>
    </w:tbl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  <w:sz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/>
      </w:pPr>
      <w:r>
        <w:rPr>
          <w:rFonts w:cs="Calibri" w:ascii="Calibri" w:hAnsi="Calibri"/>
          <w:sz w:val="20"/>
          <w:lang w:val="en-AU"/>
        </w:rPr>
        <w:t xml:space="preserve">Please outline how your </w:t>
      </w:r>
      <w:r>
        <w:rPr>
          <w:rFonts w:cs="Calibri" w:ascii="Calibri" w:hAnsi="Calibri"/>
          <w:sz w:val="20"/>
          <w:u w:val="dotted"/>
          <w:lang w:val="en-AU"/>
        </w:rPr>
        <w:t>project</w:t>
      </w:r>
      <w:r>
        <w:rPr>
          <w:rFonts w:cs="Calibri" w:ascii="Calibri" w:hAnsi="Calibri"/>
          <w:sz w:val="20"/>
          <w:lang w:val="en-AU"/>
        </w:rPr>
        <w:t xml:space="preserve"> meets each of the following requirements, referring to any </w:t>
      </w:r>
      <w:r>
        <w:rPr>
          <w:rFonts w:cs="Calibri" w:ascii="Calibri" w:hAnsi="Calibri"/>
          <w:i/>
          <w:sz w:val="20"/>
          <w:lang w:val="en-AU"/>
        </w:rPr>
        <w:t>supporting documentation</w:t>
      </w:r>
      <w:r>
        <w:rPr>
          <w:rFonts w:cs="Calibri" w:ascii="Calibri" w:hAnsi="Calibri"/>
          <w:sz w:val="20"/>
          <w:lang w:val="en-AU"/>
        </w:rPr>
        <w:t xml:space="preserve"> where necessary. The formatting requirements provided in chapter 7.4 must be followed.</w:t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>
          <w:rFonts w:ascii="Calibri" w:hAnsi="Calibri" w:cs="Calibri"/>
          <w:b/>
          <w:b/>
          <w:color w:val="FFFFFF"/>
          <w:szCs w:val="22"/>
          <w:lang w:val="en-AU"/>
        </w:rPr>
      </w:pPr>
      <w:r>
        <w:rPr>
          <w:rFonts w:cs="Calibri" w:ascii="Calibri" w:hAnsi="Calibri"/>
          <w:sz w:val="20"/>
          <w:lang w:val="en-AU"/>
        </w:rPr>
        <w:br/>
      </w:r>
      <w:r>
        <w:rPr>
          <w:rFonts w:cs="Calibri" w:ascii="Calibri" w:hAnsi="Calibri"/>
          <w:b/>
          <w:color w:val="FFFFFF"/>
          <w:szCs w:val="22"/>
          <w:lang w:val="en-AU"/>
        </w:rPr>
        <w:t>Leak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4455</wp:posOffset>
                </wp:positionV>
                <wp:extent cx="902271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283845"/>
                        </a:xfrm>
                        <a:prstGeom prst="rect"/>
                        <a:solidFill>
                          <a:srgbClr val="1B8428"/>
                        </a:solidFill>
                        <a:ln w="12700">
                          <a:solidFill>
                            <a:srgbClr val="C3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5" w:right="0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  <w:t>Certificat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RegulartextArial10pt"/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B8428" strokecolor="#C3D69B" strokeweight="1pt" style="position:absolute;rotation:-0;width:710.45pt;height:22.35pt;mso-wrap-distance-left:9.05pt;mso-wrap-distance-right:9.05pt;mso-wrap-distance-top:0pt;mso-wrap-distance-bottom:0pt;margin-top:6.6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5" w:right="0" w:hanging="425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  <w:t>Certificat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RegulartextArial10pt"/>
                          <w:rFonts w:ascii="Calibri" w:hAnsi="Calibri" w:cs="Calibri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2"/>
          <w:lang w:val="en-AU"/>
        </w:rPr>
      </w:pPr>
      <w:r>
        <w:rPr>
          <w:rFonts w:cs="Calibri" w:ascii="Calibri" w:hAnsi="Calibri"/>
          <w:b/>
          <w:color w:val="FFFFFF"/>
          <w:sz w:val="20"/>
          <w:szCs w:val="22"/>
          <w:lang w:val="en-AU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11057"/>
      </w:tblGrid>
      <w:tr>
        <w:trPr>
          <w:tblHeader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uppressAutoHyphens w:val="true"/>
              <w:ind w:right="-1" w:hanging="0"/>
              <w:rPr>
                <w:rFonts w:ascii="Calibri" w:hAnsi="Calibri" w:cs="Arial"/>
                <w:sz w:val="20"/>
                <w:lang w:val="en-AU"/>
              </w:rPr>
            </w:pPr>
            <w:r>
              <w:rPr>
                <w:rFonts w:cs="Calibri" w:ascii="Calibri" w:hAnsi="Calibri"/>
                <w:sz w:val="20"/>
                <w:lang w:val="en-US" w:eastAsia="de-DE"/>
              </w:rPr>
              <w:t xml:space="preserve">Describe the selection of your categories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 xml:space="preserve">collection of wood (for firewood, charcoal, etc.)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 w:eastAsia="es-PE"/>
              </w:rPr>
              <w:t>Please provide a reason for selecting or not selecting this category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timber harvesting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agriculture (crop cultivation, shrimp cultivation, etc.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livestock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>
          <w:tblHeader w:val="true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verview of the different leakage strata and the results of the baseline determination. The individual calculation of each stratum is in the boxes below.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snapToGrid w:val="false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  <w:tbl>
            <w:tblPr>
              <w:tblW w:w="6214" w:type="dxa"/>
              <w:jc w:val="left"/>
              <w:tblInd w:w="108" w:type="dxa"/>
              <w:tblLayout w:type="fixed"/>
              <w:tblCellMar>
                <w:top w:w="28" w:type="dxa"/>
                <w:left w:w="85" w:type="dxa"/>
                <w:bottom w:w="28" w:type="dxa"/>
                <w:right w:w="85" w:type="dxa"/>
              </w:tblCellMar>
            </w:tblPr>
            <w:tblGrid>
              <w:gridCol w:w="1597"/>
              <w:gridCol w:w="2208"/>
              <w:gridCol w:w="2409"/>
            </w:tblGrid>
            <w:tr>
              <w:trPr>
                <w:tblHeader w:val="true"/>
                <w:trHeight w:val="284" w:hRule="atLeas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lang w:val="en-US" w:eastAsia="es-PE"/>
                    </w:rPr>
                    <w:t>Stratum 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 xml:space="preserve">Leakage </w:t>
                  </w: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  <w:sz w:val="14"/>
                    </w:rPr>
                    <w:t>tree biomass (aboveground)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Total</w:t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jc w:val="right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Eligible planting area</w:t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Leakage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461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each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for category a. b. and 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 = % of displacement  [%]  * 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/ha]  * Area  [ha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 xml:space="preserve">for category a. b. and c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 = % of displacement  [%]  * 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/ha]  * Area  [ha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51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697"/>
        <w:gridCol w:w="10"/>
        <w:gridCol w:w="1549"/>
        <w:gridCol w:w="14"/>
        <w:gridCol w:w="9875"/>
        <w:gridCol w:w="6"/>
      </w:tblGrid>
      <w:tr>
        <w:trPr>
          <w:tblHeader w:val="true"/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e.g. Farmer Baruko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  <w:sz w:val="18"/>
                <w:szCs w:val="18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" w:name="__Fieldmark__5_3008631949"/>
            <w:bookmarkStart w:id="7" w:name="__Fieldmark__5_3008631949"/>
            <w:bookmarkEnd w:id="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8" w:name="__Fieldmark__7_3008631949"/>
            <w:bookmarkStart w:id="9" w:name="__Fieldmark__7_3008631949"/>
            <w:bookmarkEnd w:id="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0" w:name="__Fieldmark__9_3008631949"/>
            <w:bookmarkStart w:id="11" w:name="__Fieldmark__9_3008631949"/>
            <w:bookmarkEnd w:id="1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2" w:name="__Fieldmark__11_3008631949"/>
            <w:bookmarkStart w:id="13" w:name="__Fieldmark__11_3008631949"/>
            <w:bookmarkEnd w:id="1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4" w:name="__Fieldmark__13_3008631949"/>
            <w:bookmarkStart w:id="15" w:name="__Fieldmark__13_3008631949"/>
            <w:bookmarkEnd w:id="1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6" w:name="__Fieldmark__16_3008631949"/>
            <w:bookmarkStart w:id="17" w:name="__Fieldmark__16_3008631949"/>
            <w:bookmarkEnd w:id="1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8" w:name="__Fieldmark__20_3008631949"/>
            <w:bookmarkStart w:id="19" w:name="__Fieldmark__20_3008631949"/>
            <w:bookmarkEnd w:id="1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How does this value provide the most accurate information for your project?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0" w:name="__Fieldmark__22_3008631949"/>
            <w:bookmarkStart w:id="21" w:name="__Fieldmark__22_3008631949"/>
            <w:bookmarkEnd w:id="2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2" w:name="__Fieldmark__24_3008631949"/>
            <w:bookmarkStart w:id="23" w:name="__Fieldmark__24_3008631949"/>
            <w:bookmarkEnd w:id="2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4" w:name="__Fieldmark__26_3008631949"/>
            <w:bookmarkStart w:id="25" w:name="__Fieldmark__26_3008631949"/>
            <w:bookmarkEnd w:id="2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6" w:name="__Fieldmark__29_3008631949"/>
            <w:bookmarkStart w:id="27" w:name="__Fieldmark__29_3008631949"/>
            <w:bookmarkEnd w:id="2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8" w:name="__Fieldmark__33_3008631949"/>
            <w:bookmarkStart w:id="29" w:name="__Fieldmark__33_3008631949"/>
            <w:bookmarkEnd w:id="2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iCs/>
                <w:color w:val="000000"/>
                <w:sz w:val="4"/>
                <w:szCs w:val="4"/>
                <w:lang w:val="en-AU"/>
              </w:rPr>
            </w:pPr>
            <w:r>
              <w:rPr/>
            </w:r>
          </w:p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0" w:name="__Fieldmark__35_3008631949"/>
            <w:bookmarkStart w:id="31" w:name="__Fieldmark__35_3008631949"/>
            <w:bookmarkEnd w:id="3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2" w:name="__Fieldmark__37_3008631949"/>
            <w:bookmarkStart w:id="33" w:name="__Fieldmark__37_3008631949"/>
            <w:bookmarkEnd w:id="3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4" w:name="__Fieldmark__39_3008631949"/>
            <w:bookmarkStart w:id="35" w:name="__Fieldmark__39_3008631949"/>
            <w:bookmarkEnd w:id="3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6" w:name="__Fieldmark__42_3008631949"/>
            <w:bookmarkStart w:id="37" w:name="__Fieldmark__42_3008631949"/>
            <w:bookmarkEnd w:id="3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8" w:name="__Fieldmark__46_3008631949"/>
            <w:bookmarkStart w:id="39" w:name="__Fieldmark__46_3008631949"/>
            <w:bookmarkEnd w:id="3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4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% of displacement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 xml:space="preserve">Area </w:t>
            </w:r>
            <w:r>
              <w:rPr>
                <w:rStyle w:val="FormatvorlageArial10ptGrnGrau"/>
                <w:rFonts w:cs="Calibri" w:ascii="Calibri" w:hAnsi="Calibri"/>
                <w:color w:val="000000"/>
              </w:rPr>
              <w:t>(of this stratum)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Area: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area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07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4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>for category 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 =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/ha]  *  Displaced heads  [head]  *  Capacity  [ha/hea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>for category 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 =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/ha]  *  Displaced heads  [head]  *  Capacity  [ha/head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99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751"/>
        <w:gridCol w:w="1559"/>
        <w:gridCol w:w="14"/>
        <w:gridCol w:w="9875"/>
      </w:tblGrid>
      <w:tr>
        <w:trPr>
          <w:tblHeader w:val="true"/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0" w:name="__Fieldmark__48_3008631949"/>
            <w:bookmarkStart w:id="41" w:name="__Fieldmark__48_3008631949"/>
            <w:bookmarkEnd w:id="4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2" w:name="__Fieldmark__50_3008631949"/>
            <w:bookmarkStart w:id="43" w:name="__Fieldmark__50_3008631949"/>
            <w:bookmarkEnd w:id="4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4" w:name="__Fieldmark__52_3008631949"/>
            <w:bookmarkStart w:id="45" w:name="__Fieldmark__52_3008631949"/>
            <w:bookmarkEnd w:id="4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6" w:name="__Fieldmark__54_3008631949"/>
            <w:bookmarkStart w:id="47" w:name="__Fieldmark__54_3008631949"/>
            <w:bookmarkEnd w:id="4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8" w:name="__Fieldmark__56_3008631949"/>
            <w:bookmarkStart w:id="49" w:name="__Fieldmark__56_3008631949"/>
            <w:bookmarkEnd w:id="4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0" w:name="__Fieldmark__59_3008631949"/>
            <w:bookmarkStart w:id="51" w:name="__Fieldmark__59_3008631949"/>
            <w:bookmarkEnd w:id="5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2" w:name="__Fieldmark__63_3008631949"/>
            <w:bookmarkStart w:id="53" w:name="__Fieldmark__63_3008631949"/>
            <w:bookmarkEnd w:id="5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4" w:name="__Fieldmark__65_3008631949"/>
            <w:bookmarkStart w:id="55" w:name="__Fieldmark__65_3008631949"/>
            <w:bookmarkEnd w:id="5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6" w:name="__Fieldmark__67_3008631949"/>
            <w:bookmarkStart w:id="57" w:name="__Fieldmark__67_3008631949"/>
            <w:bookmarkEnd w:id="5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8" w:name="__Fieldmark__69_3008631949"/>
            <w:bookmarkStart w:id="59" w:name="__Fieldmark__69_3008631949"/>
            <w:bookmarkEnd w:id="5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0" w:name="__Fieldmark__72_3008631949"/>
            <w:bookmarkStart w:id="61" w:name="__Fieldmark__72_3008631949"/>
            <w:bookmarkEnd w:id="6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2" w:name="__Fieldmark__76_3008631949"/>
            <w:bookmarkStart w:id="63" w:name="__Fieldmark__76_3008631949"/>
            <w:bookmarkEnd w:id="6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4" w:name="__Fieldmark__78_3008631949"/>
            <w:bookmarkStart w:id="65" w:name="__Fieldmark__78_3008631949"/>
            <w:bookmarkEnd w:id="6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6" w:name="__Fieldmark__80_3008631949"/>
            <w:bookmarkStart w:id="67" w:name="__Fieldmark__80_3008631949"/>
            <w:bookmarkEnd w:id="6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8" w:name="__Fieldmark__82_3008631949"/>
            <w:bookmarkStart w:id="69" w:name="__Fieldmark__82_3008631949"/>
            <w:bookmarkEnd w:id="6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0" w:name="__Fieldmark__85_3008631949"/>
            <w:bookmarkStart w:id="71" w:name="__Fieldmark__85_3008631949"/>
            <w:bookmarkEnd w:id="7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2" w:name="__Fieldmark__89_3008631949"/>
            <w:bookmarkStart w:id="73" w:name="__Fieldmark__89_3008631949"/>
            <w:bookmarkEnd w:id="7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Displaced heads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eads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Capacity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/hea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Style w:val="RegulartextArial10pt"/>
          <w:rFonts w:ascii="Calibri" w:hAnsi="Calibri" w:cs="Calibr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946" w:leader="none"/>
        <w:tab w:val="right" w:pos="9072" w:leader="none"/>
      </w:tabs>
      <w:rPr/>
    </w:pPr>
    <w:r>
      <w:rPr>
        <w:rFonts w:cs="Calibri" w:ascii="Calibri" w:hAnsi="Calibri"/>
        <w:sz w:val="20"/>
      </w:rPr>
      <w:t>Project type: A/R</w:t>
      <w:tab/>
      <w:t xml:space="preserve">Saved: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SAVEDATE \@"MMM\ dd', 'yyyy"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Jun 23, 2014</w:t>
    </w:r>
    <w:r>
      <w:rPr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4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 |  Leak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765</wp:posOffset>
              </wp:positionH>
              <wp:positionV relativeFrom="paragraph">
                <wp:posOffset>2540</wp:posOffset>
              </wp:positionV>
              <wp:extent cx="1460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2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685</wp:posOffset>
          </wp:positionH>
          <wp:positionV relativeFrom="paragraph">
            <wp:posOffset>-206375</wp:posOffset>
          </wp:positionV>
          <wp:extent cx="2068830" cy="42037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color w:val="FFFFFF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90975</wp:posOffset>
              </wp:positionH>
              <wp:positionV relativeFrom="paragraph">
                <wp:posOffset>-241935</wp:posOffset>
              </wp:positionV>
              <wp:extent cx="4977130" cy="5949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7130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Calibri" w:hAnsi="Calibri"/>
                              <w:b/>
                              <w:color w:val="000000"/>
                              <w:spacing w:val="10"/>
                              <w:kern w:val="2"/>
                              <w:sz w:val="28"/>
                            </w:rPr>
                            <w:t>Leakage</w:t>
                            <w:br/>
                          </w:r>
                          <w:r>
                            <w:rPr>
                              <w:rFonts w:cs="Arial" w:ascii="Calibri" w:hAnsi="Calibri"/>
                              <w:color w:val="000000"/>
                              <w:spacing w:val="10"/>
                              <w:kern w:val="2"/>
                            </w:rPr>
                            <w:t>Version: 0.9 (Road-Test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9pt;height:46.85pt;mso-wrap-distance-left:9.05pt;mso-wrap-distance-right:9.05pt;mso-wrap-distance-top:0pt;mso-wrap-distance-bottom:0pt;margin-top:-19.05pt;mso-position-vertical-relative:text;margin-left:31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Calibri" w:hAnsi="Calibri"/>
                        <w:b/>
                        <w:color w:val="000000"/>
                        <w:spacing w:val="10"/>
                        <w:kern w:val="2"/>
                        <w:sz w:val="28"/>
                      </w:rPr>
                      <w:t>Leakage</w:t>
                      <w:br/>
                    </w:r>
                    <w:r>
                      <w:rPr>
                        <w:rFonts w:cs="Arial" w:ascii="Calibri" w:hAnsi="Calibri"/>
                        <w:color w:val="000000"/>
                        <w:spacing w:val="10"/>
                        <w:kern w:val="2"/>
                      </w:rPr>
                      <w:t>Version: 0.9 (Road-Test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" w:hAnsi="Myriad Pro" w:cs="Arial"/>
        <w:color w:val="FFFFFF"/>
      </w:rPr>
    </w:pPr>
    <w:r>
      <w:rPr>
        <w:rFonts w:cs="Arial" w:ascii="Myriad Pro" w:hAnsi="Myriad Pro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8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vertAlign w:val="baseline"/>
        <w:position w:val="0"/>
        <w:sz w:val="16"/>
        <w:sz w:val="16"/>
        <w:i w:val="false"/>
        <w:b w:val="false"/>
        <w:szCs w:val="16"/>
        <w:rFonts w:ascii="Arial" w:hAnsi="Arial" w:cs="Arial"/>
        <w:color w:val="C0C0C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80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C0C0C0"/>
      <w:position w:val="0"/>
      <w:sz w:val="16"/>
      <w:sz w:val="16"/>
      <w:szCs w:val="16"/>
      <w:vertAlign w:val="baselin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rmatvorlageArial10ptGrnGrau">
    <w:name w:val="Formatvorlage Arial 10 pt Grün Grau"/>
    <w:qFormat/>
    <w:rPr>
      <w:rFonts w:ascii="Arial" w:hAnsi="Arial" w:cs="Arial"/>
      <w:color w:val="008000"/>
      <w:sz w:val="20"/>
      <w:shd w:fill="auto" w:val="clear"/>
    </w:rPr>
  </w:style>
  <w:style w:type="character" w:styleId="InfotextFormatvorlage19ptZchnZchn">
    <w:name w:val="Infotext Formatvorlage1 + 9 pt Zchn Zchn"/>
    <w:qFormat/>
    <w:rPr>
      <w:rFonts w:ascii="Arial" w:hAnsi="Arial" w:cs="Arial"/>
      <w:i/>
      <w:iCs/>
      <w:sz w:val="18"/>
      <w:lang w:val="en-US" w:bidi="ar-SA"/>
    </w:rPr>
  </w:style>
  <w:style w:type="character" w:styleId="RegulartextArial10pt">
    <w:name w:val="Regular_text_Arial 10 pt"/>
    <w:qFormat/>
    <w:rPr>
      <w:rFonts w:ascii="Arial" w:hAnsi="Arial" w:cs="Arial"/>
      <w:sz w:val="20"/>
    </w:rPr>
  </w:style>
  <w:style w:type="character" w:styleId="HeaderChar">
    <w:name w:val="Header Char"/>
    <w:qFormat/>
    <w:rPr>
      <w:sz w:val="22"/>
      <w:lang w:val="en-GB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88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lang w:val="de-D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InfotextFormatvorlage19pt">
    <w:name w:val="Infotext Formatvorlage1 + 9 pt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ind w:left="284" w:right="284" w:hanging="0"/>
    </w:pPr>
    <w:rPr>
      <w:rFonts w:ascii="Arial" w:hAnsi="Arial" w:cs="Arial"/>
      <w:i/>
      <w:iCs/>
      <w:sz w:val="18"/>
      <w:lang w:val="en-US"/>
    </w:rPr>
  </w:style>
  <w:style w:type="paragraph" w:styleId="Formatvorlage1">
    <w:name w:val="Formatvorlage1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spacing w:before="0" w:after="120"/>
    </w:pPr>
    <w:rPr>
      <w:rFonts w:ascii="Arial" w:hAnsi="Arial" w:cs="Arial"/>
      <w:bCs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vorlage2">
    <w:name w:val="Formatvorlag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36" w:leader="none"/>
        <w:tab w:val="left" w:pos="0" w:leader="none"/>
      </w:tabs>
      <w:ind w:right="-1" w:hanging="0"/>
    </w:pPr>
    <w:rPr>
      <w:rFonts w:ascii="Arial" w:hAnsi="Arial" w:cs="Arial"/>
      <w:b/>
      <w:sz w:val="20"/>
    </w:rPr>
  </w:style>
  <w:style w:type="paragraph" w:styleId="ColorfulListAccent1">
    <w:name w:val="Colorful List - Accent 1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rbonFix\CarbonFix\Moriz\Standard\CFS\Templates\CFS v2.0 - Template - Future CO2-fixati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moriz</dc:creator>
  <dc:description/>
  <cp:keywords/>
  <dc:language>en-US</dc:language>
  <cp:lastModifiedBy>Moriz Vohrer</cp:lastModifiedBy>
  <cp:lastPrinted>2011-11-01T15:33:00Z</cp:lastPrinted>
  <dcterms:modified xsi:type="dcterms:W3CDTF">2014-06-23T09:06:00Z</dcterms:modified>
  <cp:revision>13</cp:revision>
  <dc:subject/>
  <dc:title/>
</cp:coreProperties>
</file>